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0452115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4603730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6171095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5210297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7791086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9454772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9839421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7092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434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